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ЕРЕЧЕНЬ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нормативных актов законодательства Ульяновской области, подлежащих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color w:val="000000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  <w:t xml:space="preserve">«Об областном бюджете Ульяновской области на 2025 год </w:t>
        <w:br/>
        <w:t>и на плановый период 2026 и 2027 годов»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  <w:b/>
        </w:rPr>
        <w:t>и о признании утратившими силу отдельных положений законодательных актов Ульяновской области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Гражданское общество и государственная национальная политик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го управле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информационного общества и электронного правительств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Обеспечение правопорядка и безопасности жизнедеятельности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Содействие занятости населения и развитие трудовых ресурсов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культуры, туризма и сохранение объектов культурного наслед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здравоохране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строительства и повышение уровня доступности жилых помещений и качества жилищного обеспечения населения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Охрана окружающей среды и восстановление природных ресурсов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молодёжной политики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отдельных направлений градостроительной деятельности и управление государственной собственностью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малого и среднего предпринимательства в Ульяновской области»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Министр финансов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Ульяновской области                                                                          Н.Г.Брюхан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PalatinoLinotype115pt">
    <w:name w:val="Основной текст + Palatino Linotype;11;5 pt;Курсив"/>
    <w:qFormat/>
    <w:rPr>
      <w:rFonts w:ascii="Palatino Linotype" w:hAnsi="Palatino Linotype" w:eastAsia="Palatino Linotype" w:cs="Palatino Linotyp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;Century Gothic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 w:before="240" w:after="0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2:44:00Z</dcterms:created>
  <dc:creator>Russian</dc:creator>
  <dc:description/>
  <cp:keywords/>
  <dc:language>en-US</dc:language>
  <cp:lastModifiedBy>U56</cp:lastModifiedBy>
  <cp:lastPrinted>2025-06-25T09:11:00Z</cp:lastPrinted>
  <dcterms:modified xsi:type="dcterms:W3CDTF">2025-06-25T05:19:00Z</dcterms:modified>
  <cp:revision>5</cp:revision>
  <dc:subject/>
  <dc:title>ПРОЕКТ</dc:title>
</cp:coreProperties>
</file>